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</w:rPr>
        <w:t>Acetilena tehn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etilena tehn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 - conform cerinte caiet de sarcini – 1 zi lucratoare de la notificare. Durata contract 365 zi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Constituire garantia de buna executie  ( 5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1-09-02T08:47:00Z</dcterms:modified>
  <cp:revision>977</cp:revision>
  <dc:subject/>
  <dc:title>DENUMIRE PRODUS</dc:title>
</cp:coreProperties>
</file>